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10.3.3.2.4   Inundação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>Esse processo corresponde ao extravasamento das águas de um curso d'água para as áreas marginais, quando a vazão a ser escoada é superior à capacidade de descarga da calha.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A alteração nesse processo pode ter início com o assoreamento provocado pela alteração no processo de deposição de sedimentos ou partículas. Assim, as operações da mineração que podem provocar o assoreamento e, conseqüentemente, a inundação, são as mesmas que intensificam o processo de erosão pela água.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Os principais impactos ambientais negativos decorrentes de inundações são: (1) a interferência em áreas ribeirinhas (rurais e urbanas) a jusante do empreendimento, podendo ocorrer perda de culturas (áreas rurais), perdas de bens materiais existentes em residências afetadas por inundação, surgimento de doenças infecto contagiosas e óbitos; e (2) a interferência no próprio empreendimento, as águas podem atingir taludes inferiores de bota-foras e barragens de rejeito, agravando ainda mais o quadro de assoreamento/inundação.</w:t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10.3.3.2.5   Movimentação das Águas em Subsuperfície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O processo de movimentação das águas em subsuperfície corresponde a todo deslocamento das águas no solo ou fraturas de rocha. A alteração nesse processo, pelas operações da mineração, pode ocorrer devido: (1) à retirada da vegetação no decapeamento, que implica o aumento da quantidade de água no escoamento superficial e a diminuição da quantidade de água que se infiltra em subsuperfície, provocando, assim, o rebaixamento do nível d'água subterrâneo; (2) à criação de uma camada semi-impermeável, como é o caso das barragens de rejeito da mineração de areia e dos corpos de bota-fora da mineração de rocha para brita, que podem provocar, também, o rebaixamento do nível d'água subterrâneo; e (3) à retirada da camada não saturada, que implica a exposição da rocha fraturada, facilitando a entrada de água no maciço e elevando o nível freático local. Essa última situação ocorre nas lagoas utilizadas como reservatório de água de uso industrial, em minerações de areia.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Os principais impactos ambientais negativos decorrentes do rebaixamento do nível d'água subterrâneo são: (1) aumento gradativo da dificuldade de acesso à água subterrânea; e (2) perdas de pontos de captação. O principal impacto decorrente da elevação do nível freático é a possibilidade de ocorrerem desmoronamentos em poços de captação não revestidos.</w:t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10.3.3.2.6   Interações Físico-Químicas e Bacterianas na Água e no Solo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O processo interações físico-químicas e bacterianas na água e no solo é o conjunto de reações entre substâncias e elementos provenientes ou concentrados nas águas e no solo.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 xml:space="preserve">As operações da mineração que podem alterar este processo são: (1) o funcionamento de motores movidos a combustível; (2) o funcionamento de oficinas (tanque de óleo combustível, troca de óleo, lavagem das máquinas e peças, bombas de abastecimento, etc.); (3) as operações de lubrificação e abastecimento </w:t>
      </w:r>
      <w:r>
        <w:rPr>
          <w:i/>
        </w:rPr>
        <w:t>in situ</w:t>
      </w:r>
      <w:r>
        <w:rPr/>
        <w:t>; e (4) a utilização de fossas sépticas ou a ausência delas.</w:t>
      </w:r>
    </w:p>
    <w:p>
      <w:pPr>
        <w:pStyle w:val="Normal"/>
        <w:tabs>
          <w:tab w:val="clear" w:pos="708"/>
          <w:tab w:val="left" w:pos="700" w:leader="none"/>
          <w:tab w:val="left" w:pos="1400" w:leader="none"/>
          <w:tab w:val="left" w:pos="2120" w:leader="none"/>
          <w:tab w:val="left" w:pos="2820" w:leader="none"/>
          <w:tab w:val="left" w:pos="3540" w:leader="none"/>
          <w:tab w:val="left" w:pos="4240" w:leader="none"/>
          <w:tab w:val="left" w:pos="4940" w:leader="none"/>
          <w:tab w:val="left" w:pos="5660" w:leader="none"/>
          <w:tab w:val="left" w:pos="6360" w:leader="none"/>
          <w:tab w:val="left" w:pos="7080" w:leader="none"/>
          <w:tab w:val="left" w:pos="7780" w:leader="none"/>
          <w:tab w:val="left" w:pos="8480" w:leader="none"/>
        </w:tabs>
        <w:spacing w:lineRule="auto" w:line="360"/>
        <w:ind w:firstLine="709"/>
        <w:jc w:val="both"/>
        <w:rPr/>
      </w:pPr>
      <w:r>
        <w:rPr/>
        <w:t>Os principais impactos ambientais negativos decorrentes da alteração no processo é a contaminação da solo e das águas superficiais podendo comprometer o uso da água em pontos de captação a jusante do empreendimento e o uso futuro do próprio solo.</w:t>
      </w:r>
    </w:p>
    <w:p>
      <w:pPr>
        <w:pStyle w:val="Heading2"/>
        <w:rPr/>
      </w:pPr>
      <w:r>
        <w:rPr/>
        <w:t>10.4   Áreas ambientais degradada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levantamento realizado sobre a situação atual de uso e ocupação do solo, na área da Bacia do Turvo/Grande, indicou que cerca de 82.256 ha, ou 5,14% do total, correspondem à áreas ocupadas por vegetação natural. Compreendem vegetação natural: matas, capoeira, campo, cerradão, cerrado, campo cerrado, várzeas e vegetação não classificada, distribuídas em abrangência de área (ha), conforme apresentado no QUADRO 10.9.</w:t>
      </w:r>
    </w:p>
    <w:p>
      <w:pPr>
        <w:pStyle w:val="Normal"/>
        <w:spacing w:before="80" w:after="0"/>
        <w:jc w:val="center"/>
        <w:rPr/>
      </w:pPr>
      <w:r>
        <w:rPr/>
        <w:t>QUADRO 10.9 – Áreas de ocupação do solo, por tipo de vegetação natural.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9"/>
        <w:gridCol w:w="1081"/>
        <w:gridCol w:w="992"/>
        <w:gridCol w:w="1134"/>
        <w:gridCol w:w="1134"/>
        <w:gridCol w:w="1134"/>
        <w:gridCol w:w="1276"/>
        <w:gridCol w:w="1446"/>
      </w:tblGrid>
      <w:tr>
        <w:trPr/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RN 1988</w:t>
            </w:r>
          </w:p>
        </w:tc>
        <w:tc>
          <w:tcPr>
            <w:tcW w:w="8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ocupada por vegetação</w:t>
            </w:r>
          </w:p>
        </w:tc>
      </w:tr>
      <w:tr>
        <w:trPr>
          <w:trHeight w:val="302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iva (h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tipo mata (h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tipo capoeira (h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tipo cerradão (h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tipo cerrado (h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 tipo várzea (ha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tiva não classificada (ha)</w:t>
            </w:r>
          </w:p>
        </w:tc>
      </w:tr>
      <w:tr>
        <w:trPr>
          <w:trHeight w:val="194" w:hRule="atLeast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GRHI-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8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9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93</w:t>
            </w:r>
          </w:p>
        </w:tc>
      </w:tr>
    </w:tbl>
    <w:p>
      <w:pPr>
        <w:pStyle w:val="Normal"/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</w:rPr>
        <w:t xml:space="preserve">Contudo, conforme o projeto LUPA (PINO </w:t>
      </w:r>
      <w:r>
        <w:rPr>
          <w:i/>
          <w:spacing w:val="-3"/>
        </w:rPr>
        <w:t>et al.</w:t>
      </w:r>
      <w:r>
        <w:rPr>
          <w:spacing w:val="-3"/>
        </w:rPr>
        <w:t xml:space="preserve"> 1997) ocorrem, na região, </w:t>
      </w:r>
      <w:r>
        <w:rPr>
          <w:b/>
          <w:spacing w:val="-3"/>
        </w:rPr>
        <w:t>áreas de reflorestamento</w:t>
      </w:r>
      <w:r>
        <w:rPr>
          <w:spacing w:val="-3"/>
        </w:rPr>
        <w:t xml:space="preserve"> que compreendem as terras de aproveitamento econômico de essências, com o plantio de florestas exóticas ou nativas. As </w:t>
      </w:r>
      <w:r>
        <w:rPr>
          <w:b/>
          <w:spacing w:val="-3"/>
        </w:rPr>
        <w:t>áreas de vegetação natural</w:t>
      </w:r>
      <w:r>
        <w:rPr>
          <w:spacing w:val="-3"/>
        </w:rPr>
        <w:t xml:space="preserve"> compreendem terras com quaisquer tipos de vegetação natura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</w:rPr>
        <w:t xml:space="preserve">Há ainda a divisão em </w:t>
      </w:r>
      <w:r>
        <w:rPr>
          <w:b/>
          <w:spacing w:val="-3"/>
        </w:rPr>
        <w:t>áreas inaproveitáveis</w:t>
      </w:r>
      <w:r>
        <w:rPr>
          <w:spacing w:val="-3"/>
        </w:rPr>
        <w:t>, ou terras que não podem ser utilizadas para atividades agropecuárias, podendo pertencer à categoria de Grupo C (classe VIII da Capacidade de Uso das Terras), das terras impróprias ao aproveitamento econômico e que sirvam de abrigo e proteção da fauna e flora silvestre, ambiente de recreação etc. Este levantamento foi realizado para as áreas compreendidas pelas unidades de produção agrícola (UPA), e indicou a existência destas classes de ocupação, conforme o QUADRO 10.10.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QUADRO 10.10 – Área de ocupação do solo, por vegetações naturais situadas nas UPA.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6"/>
        <w:gridCol w:w="3262"/>
        <w:gridCol w:w="2439"/>
      </w:tblGrid>
      <w:tr>
        <w:trPr>
          <w:trHeight w:val="13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Quadro8N"/>
              <w:spacing w:before="0" w:after="0"/>
              <w:rPr>
                <w:sz w:val="20"/>
              </w:rPr>
            </w:pPr>
            <w:r>
              <w:rPr>
                <w:sz w:val="20"/>
              </w:rPr>
              <w:t>1995/9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Quadro8N"/>
              <w:spacing w:before="0" w:after="0"/>
              <w:rPr>
                <w:sz w:val="20"/>
              </w:rPr>
            </w:pPr>
            <w:r>
              <w:rPr>
                <w:sz w:val="20"/>
              </w:rPr>
              <w:t>Área com vegetação natural (ha)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Quadro8N"/>
              <w:spacing w:before="0" w:after="0"/>
              <w:rPr>
                <w:sz w:val="20"/>
              </w:rPr>
            </w:pPr>
            <w:r>
              <w:rPr>
                <w:sz w:val="20"/>
              </w:rPr>
              <w:t>Área inaproveitável (ha)</w:t>
            </w:r>
          </w:p>
        </w:tc>
      </w:tr>
      <w:tr>
        <w:trPr>
          <w:trHeight w:val="263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GRHI Turvo/Grand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20"/>
              </w:rPr>
            </w:pPr>
            <w:r>
              <w:rPr>
                <w:sz w:val="20"/>
              </w:rPr>
              <w:t>65.672,2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Quadro8"/>
              <w:rPr>
                <w:sz w:val="20"/>
              </w:rPr>
            </w:pPr>
            <w:r>
              <w:rPr>
                <w:sz w:val="20"/>
              </w:rPr>
              <w:t>15.346,3</w:t>
            </w:r>
          </w:p>
        </w:tc>
      </w:tr>
    </w:tbl>
    <w:p>
      <w:pPr>
        <w:pStyle w:val="Normal"/>
        <w:spacing w:before="0" w:after="120"/>
        <w:ind w:firstLine="992"/>
        <w:jc w:val="both"/>
        <w:rPr>
          <w:sz w:val="16"/>
        </w:rPr>
      </w:pPr>
      <w:r>
        <w:rPr>
          <w:b/>
          <w:sz w:val="16"/>
        </w:rPr>
        <w:t xml:space="preserve">Fonte: LUPA 1997, </w:t>
      </w:r>
      <w:r>
        <w:rPr>
          <w:b/>
          <w:i/>
          <w:sz w:val="16"/>
        </w:rPr>
        <w:t xml:space="preserve">apud </w:t>
      </w:r>
      <w:r>
        <w:rPr>
          <w:b/>
          <w:sz w:val="16"/>
        </w:rPr>
        <w:t>SEADE 1999.</w:t>
      </w:r>
    </w:p>
    <w:p>
      <w:pPr>
        <w:pStyle w:val="Heading3"/>
        <w:ind w:hanging="0"/>
        <w:rPr/>
      </w:pPr>
      <w:r>
        <w:rPr/>
        <w:t>10.4.1   A função da cobertura vegetal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cobertura vegetal é a defesa natural contra os efeitos que causam a erosão, dentre os quais se destacam o impacto direto das águas meteóricas, o escoamento superficial e o aumento da infiltração no solo (ABGE 1995). A FIGURA 10.2 ilustra a ação dos agentes exógenos comuns </w:t>
      </w:r>
      <w:r>
        <w:rPr>
          <w:i/>
        </w:rPr>
        <w:t>versus</w:t>
      </w:r>
      <w:r>
        <w:rPr/>
        <w:t xml:space="preserve"> a função efetiva da vegetação (BERTONI &amp; LOMBARDI NETO 1985, </w:t>
      </w:r>
      <w:r>
        <w:rPr>
          <w:i/>
        </w:rPr>
        <w:t>apud</w:t>
      </w:r>
      <w:r>
        <w:rPr/>
        <w:t xml:space="preserve"> ABGE </w:t>
      </w:r>
      <w:r>
        <w:rPr>
          <w:i/>
        </w:rPr>
        <w:t>op</w:t>
      </w:r>
      <w:r>
        <w:rPr/>
        <w:t xml:space="preserve"> </w:t>
      </w:r>
      <w:r>
        <w:rPr>
          <w:i/>
        </w:rPr>
        <w:t>cit</w:t>
      </w:r>
      <w:r>
        <w:rPr/>
        <w:t>).</w:t>
      </w:r>
    </w:p>
    <w:p>
      <w:pPr>
        <w:pStyle w:val="Heading3"/>
        <w:ind w:hanging="0"/>
        <w:rPr/>
      </w:pPr>
      <w:r>
        <w:rPr/>
        <w:t>10.4.2   Interação entre aspecto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Nota-se que o cumprimento do papel que a vegetação possui para a proteção do meio físico é essencial, tendo em vista a ação dos aspectos ambientais que interagem para a alteração de sua qualidade, gerando impactos ambientais.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744845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a"/>
        <w:spacing w:before="0" w:after="300"/>
        <w:ind w:left="425" w:right="425" w:hanging="0"/>
        <w:rPr>
          <w:b/>
          <w:b/>
          <w:sz w:val="22"/>
        </w:rPr>
      </w:pPr>
      <w:r>
        <w:rPr>
          <w:b/>
          <w:sz w:val="22"/>
        </w:rPr>
        <w:t>FIGURA 10.2 - Representação esquemática da função da cobertura vegetal, conforme ABGE (199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 xml:space="preserve">Para o aspecto de </w:t>
      </w:r>
      <w:r>
        <w:rPr>
          <w:b/>
          <w:spacing w:val="-6"/>
        </w:rPr>
        <w:t>emissão aérea</w:t>
      </w:r>
      <w:r>
        <w:rPr>
          <w:spacing w:val="-6"/>
        </w:rPr>
        <w:t>, a ação de transporte pelos ventos é eficaz para particulados até certa granulação e peso específico. Dessa forma, partículas aerossóis, agregados, fuligem e fumos, de composição diversa, são facilmente disseminados em grandes extensõe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ombinada com a ação da </w:t>
      </w:r>
      <w:r>
        <w:rPr>
          <w:b/>
        </w:rPr>
        <w:t>precipitação pluviométrica</w:t>
      </w:r>
      <w:r>
        <w:rPr/>
        <w:t>, conforme a situação da região, com a condensação da água do ar (setas rosas), ocorrerá o carreamento de uma certa quantidade (setas azuis) e conseqüentemente, interferirá na qualidade do solo da respectiva regiã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situação da região é denunciada pelo tipo de </w:t>
      </w:r>
      <w:r>
        <w:rPr>
          <w:b/>
        </w:rPr>
        <w:t>uso e ocupação</w:t>
      </w:r>
      <w:r>
        <w:rPr/>
        <w:t xml:space="preserve"> que é dado ao solo, onde áreas de uso urbano industrial e comercial, urbano doméstico e rural agrosilvopecuário encontram-se imbricadas em espaços restritos, nos locais de núcleos de adensamento demográfico, e cada um desses fatores é colaborador nas características das emissões dos núcleos. Nesses locais, a supressão da vegetação é sempre maior, pois decorre da ocupação dos espaços urbanos de forma intensiv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or conseqüência, o aspecto de alteração da qualidade da água e do solo interagirá com o aspecto da supressão da vegetaçã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vegetação, conforme ilustrado na</w:t>
      </w:r>
      <w:r>
        <w:rPr>
          <w:b/>
        </w:rPr>
        <w:t xml:space="preserve"> </w:t>
      </w:r>
      <w:r>
        <w:rPr/>
        <w:t>FIGURA 10.2, está situada na interface ar/solo. A atuação da vegetação é de filtro, barrando grande parte da carga transportada pela dinâmica superficial com escoamento laminar. Na ausência do substrato vegetal, a ação é direta e a conseqüência é a lixiviação superficial, deflagrando os agentes poluentes, aqueles responsáveis pela alteração pouco nociva e agentes contaminantes, de ação adversa.</w:t>
      </w:r>
    </w:p>
    <w:p>
      <w:pPr>
        <w:pStyle w:val="Heading3"/>
        <w:ind w:hanging="0"/>
        <w:rPr/>
      </w:pPr>
      <w:r>
        <w:rPr/>
        <w:t>10.4.3   O conceito de degradação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conceito de d</w:t>
      </w:r>
      <w:bookmarkStart w:id="0" w:name="_984314137"/>
      <w:bookmarkEnd w:id="0"/>
      <w:r>
        <w:rPr/>
        <w:t>egradação, conforme o Decreto Federal 97.632/89, é definido como o conjunto de “processos resultantes de danos ao meio ambiente, pelos quais se perdem ou se reduzem algumas de suas propriedades, tais como, a qualidade ou capacidade produtiva dos recursos ambientais”. Dentre os muitos aspectos para o termo degradação definidos pelo Decreto, inclui-se a supressão da vegetaçã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onforme a metodologia proposta pelo CORHI, área ambiental é aquela que possui deliberação ou diploma legal que regulamente sua preservação. Assim, serão consideradas para a análise dos processos de degradação ambiental as Unidades de Conservação Ambiental e Áreas Correlatas (IPT 1992), que sofreram, principalmente, degradação causada por supressão da vegetaçã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ILVA (1997) considera que a ação predatória se manifesta de várias formas, nas quais está incluída a derrubada das matas. O desmatamento, ainda segundo SILVA (</w:t>
      </w:r>
      <w:r>
        <w:rPr>
          <w:i/>
        </w:rPr>
        <w:t>op</w:t>
      </w:r>
      <w:r>
        <w:rPr/>
        <w:t xml:space="preserve"> </w:t>
      </w:r>
      <w:r>
        <w:rPr>
          <w:i/>
        </w:rPr>
        <w:t>cit</w:t>
      </w:r>
      <w:r>
        <w:rPr/>
        <w:t xml:space="preserve">), vem transformando o País num verdadeiro </w:t>
      </w:r>
      <w:hyperlink r:id="rId3">
        <w:r>
          <w:rPr>
            <w:rStyle w:val="InternetLink"/>
          </w:rPr>
          <w:t>deserto</w:t>
        </w:r>
      </w:hyperlink>
      <w:r>
        <w:rPr/>
        <w:t>, com a destruição da vegetação. Para o Brasil, conforme a Resolução CONAMA 238, de 22/01/97, as áreas enquadradas no conceito de desertificação são aquelas com características semi-árida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 definição de aridez para fins de aplicação no Plano de Ação de Combate à Desertificação elaborado pelas Nações Unidas ocorreu em 1977, a partir de metodologia desenvolvida por THORNTHWAITE (1941, </w:t>
      </w:r>
      <w:r>
        <w:rPr>
          <w:i/>
        </w:rPr>
        <w:t>apud</w:t>
      </w:r>
      <w:r>
        <w:rPr/>
        <w:t xml:space="preserve"> CONAMA 1997) e posteriormente publicada no trabalho Map of the World Distribution of Arid Regions (UNESCO 1979, </w:t>
      </w:r>
      <w:r>
        <w:rPr>
          <w:i/>
        </w:rPr>
        <w:t>apud</w:t>
      </w:r>
      <w:r>
        <w:rPr/>
        <w:t xml:space="preserve"> CONAMA </w:t>
      </w:r>
      <w:r>
        <w:rPr>
          <w:i/>
        </w:rPr>
        <w:t>op. cit.</w:t>
      </w:r>
      <w:r>
        <w:rPr/>
        <w:t>). De acordo com essa definição, o grau de aridez de uma região depende da quantidade de água advinda da chuva (P) e da perda máxima possível de água pela evaporação e transpiração (ETP), ou a Evapo-Transpiração Potencial. As classes de variação para este índice constam no QUADRO 10.11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QUADRO 10.11 - Valores-guia para avaliação do grau de aridez em uma região.</w:t>
      </w:r>
    </w:p>
    <w:tbl>
      <w:tblPr>
        <w:tblW w:w="3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Quadro10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sse de arid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Quadro10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alores índi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Hiper-ár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&lt; 0,05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Árid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0,05 - 0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emi-ár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0,21 - 0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ub-úmido se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0,51 - 0,6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ub-úmido e úm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adro10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&gt; 0,65</w:t>
            </w:r>
          </w:p>
        </w:tc>
      </w:tr>
    </w:tbl>
    <w:p>
      <w:pPr>
        <w:pStyle w:val="Figura"/>
        <w:spacing w:before="0" w:after="0"/>
        <w:rPr>
          <w:b/>
          <w:b/>
        </w:rPr>
      </w:pPr>
      <w:r>
        <w:rPr>
          <w:b/>
        </w:rPr>
      </w:r>
    </w:p>
    <w:p>
      <w:pPr>
        <w:pStyle w:val="Heading3"/>
        <w:spacing w:before="0" w:after="60"/>
        <w:ind w:hanging="0"/>
        <w:rPr/>
      </w:pPr>
      <w:r>
        <w:rPr/>
        <w:t>10.4.4   Áreas protegidas legalment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Conforme apresentado no Capítulo 9, são quatro as Unidades de Conservação Ambiental existentes na área da UGRHI (em São José do Rio Preto, Mirassol, Paulo de Faria e Pindorama), que perfazem o total de 821,66 ha, ou 8,217 km</w:t>
      </w:r>
      <w:r>
        <w:rPr>
          <w:vertAlign w:val="superscript"/>
        </w:rPr>
        <w:t>2</w:t>
      </w:r>
      <w:r>
        <w:rPr/>
        <w:t>, considerada preservada. Além delas, 11 municípios possuem áreas protegidas por legislação municipal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ntre as Unidades de Conservação, estão incluídas as Reservas Ecológicas que, conforme SILVA &amp; FORNASARI FILHO (1992), são definidas através de documentos legais (art.2.º-L 4.771/65; art.18-L 6.938/81; art. 1.º-R. CONAMA 004/85; e L 7.803/89). As florestas e demais formas de vegetação situadas ao longo dos rios, corpos d’água e margens de reservatórios são consideradas como de preservação permanente, em larguras conforme os itens constantes do artigo 2.º da L- 4.771/6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FIGURA 10.3 apresenta a malha de drenagem da Bacia do Turvo/Grande, que está sujeita à presença de vegetação considerada como de preservação permanente.</w:t>
      </w:r>
    </w:p>
    <w:p>
      <w:pPr>
        <w:pStyle w:val="Fig"/>
        <w:spacing w:before="0" w:after="0"/>
        <w:jc w:val="center"/>
        <w:rPr>
          <w:sz w:val="22"/>
        </w:rPr>
      </w:pPr>
      <w:bookmarkStart w:id="1" w:name="_1008587903"/>
      <w:bookmarkEnd w:id="1"/>
      <w:r>
        <w:rPr>
          <w:sz w:val="20"/>
        </w:rPr>
        <w:object w:dxaOrig="6982" w:dyaOrig="5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9pt;height:200.9pt" filled="f" o:ole="">
            <v:imagedata r:id="rId5" o:title=""/>
          </v:shape>
          <o:OLEObject Type="Embed" ProgID="" ShapeID="ole_rId4" DrawAspect="Content" ObjectID="_749174053" r:id="rId4"/>
        </w:object>
      </w:r>
    </w:p>
    <w:p>
      <w:pPr>
        <w:pStyle w:val="Figura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FIGURA 10.3 - Malha de drenagem da Bacia do Turvo/Grande.</w:t>
      </w:r>
    </w:p>
    <w:p>
      <w:pPr>
        <w:pStyle w:val="Heading1"/>
        <w:tabs>
          <w:tab w:val="clear" w:pos="708"/>
          <w:tab w:val="left" w:pos="1069" w:leader="none"/>
        </w:tabs>
        <w:spacing w:before="360" w:after="0"/>
        <w:ind w:left="709" w:hanging="709"/>
        <w:rPr/>
      </w:pPr>
      <w:r>
        <w:rPr/>
        <w:t>11   ANÁLISE DOS DADO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69" w:leader="none"/>
        </w:tabs>
        <w:ind w:left="0" w:hanging="0"/>
        <w:rPr/>
      </w:pPr>
      <w:r>
        <w:rPr/>
        <w:t>11.1   Diagramas Unifilare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s diagramas unifilares, que constam das próximas 26 páginas, constituem representações, simplificadas e sem escala, dos principais cursos d’água da UGRHI e dos pontos de captação e lançamento de efluentes, elaboradas com o objetivo de facilitar as análises dos usos e demandas cadastradas. São apresentados da sub-bacia 1 à 12, nesta ordem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eles constam todas as drenagens com denominação na base topográfica 1:250.000 (DESENHO 1), além daqueles sem nome, porém com algum tipo de demanda cadastrad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s diagramas foram inicialmente elaborados de acordo com a divisão da UGRHI em 12 sub-bacias. Entretanto, esta representação mostrou-se de difícil visualização em virtude da grande quantidade de informações existentes. Optou-se, então, por realizar sub-divisões dentro de cada sub-bacia, de acordo com a necessidade de melhor visualização dos dado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Foram representados todos os pontos de captação e lançamento de efluentes cadastrados na UGRHI (ANEXO D – TABELAS 3 a 6), independente de seu estado atual ou uso. As distâncias dos pontos cadastrados até a foz do curso d’água e a distância da confluência dos cursos até a foz do rio principal de cada sub-bacia foram calculadas diretamente na base digital, por meio do </w:t>
      </w:r>
      <w:r>
        <w:rPr>
          <w:i/>
        </w:rPr>
        <w:t>software</w:t>
      </w:r>
      <w:r>
        <w:rPr/>
        <w:t xml:space="preserve"> AUTOCAD-14. Embora esta informação esteja disponível nos pontos cadastrados junto ao DAEE, este procedimento foi adotado para todos os pontos, de modo a uniformizar as informações representadas. Isto, porque foram verificadas diferenças significativas em relação ao dado coletado e medido, provavelmente decorrentes da diferença na forma de cálculo adotada.</w:t>
      </w:r>
    </w:p>
    <w:sectPr>
      <w:headerReference w:type="default" r:id="rId6"/>
      <w:type w:val="nextPage"/>
      <w:pgSz w:w="11906" w:h="16838"/>
      <w:pgMar w:left="1418" w:right="851" w:gutter="0" w:header="720" w:top="1985" w:footer="0" w:bottom="851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8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ind w:right="-1" w:hanging="0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ind w:hanging="0"/>
      <w:outlineLvl w:val="2"/>
    </w:pPr>
    <w:rPr>
      <w:b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hanging="720"/>
      <w:jc w:val="center"/>
      <w:outlineLvl w:val="3"/>
    </w:pPr>
    <w:rPr>
      <w:b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hanging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60"/>
      <w:ind w:left="720" w:hanging="7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igura">
    <w:name w:val="Figura"/>
    <w:basedOn w:val="Normal"/>
    <w:qFormat/>
    <w:pPr>
      <w:widowControl w:val="false"/>
      <w:spacing w:before="80" w:after="80"/>
      <w:jc w:val="both"/>
    </w:pPr>
    <w:rPr>
      <w:sz w:val="24"/>
      <w:lang w:eastAsia="pt-BR"/>
    </w:rPr>
  </w:style>
  <w:style w:type="paragraph" w:styleId="Quadro8N">
    <w:name w:val="Quadro 8 N"/>
    <w:basedOn w:val="Normal"/>
    <w:qFormat/>
    <w:pPr>
      <w:tabs>
        <w:tab w:val="clear" w:pos="708"/>
        <w:tab w:val="left" w:pos="851" w:leader="none"/>
      </w:tabs>
      <w:spacing w:before="60" w:after="60"/>
      <w:jc w:val="center"/>
    </w:pPr>
    <w:rPr>
      <w:b/>
      <w:sz w:val="16"/>
      <w:lang w:eastAsia="pt-BR"/>
    </w:rPr>
  </w:style>
  <w:style w:type="paragraph" w:styleId="Quadro8">
    <w:name w:val="Quadro-8"/>
    <w:basedOn w:val="Normal"/>
    <w:qFormat/>
    <w:pPr>
      <w:widowControl w:val="false"/>
      <w:jc w:val="center"/>
    </w:pPr>
    <w:rPr>
      <w:sz w:val="16"/>
      <w:lang w:eastAsia="pt-BR"/>
    </w:rPr>
  </w:style>
  <w:style w:type="paragraph" w:styleId="Quadro10">
    <w:name w:val="Quadro-10"/>
    <w:basedOn w:val="Normal"/>
    <w:qFormat/>
    <w:pPr>
      <w:widowControl w:val="false"/>
      <w:spacing w:before="40" w:after="40"/>
      <w:jc w:val="center"/>
    </w:pPr>
    <w:rPr>
      <w:sz w:val="20"/>
      <w:lang w:eastAsia="pt-BR"/>
    </w:rPr>
  </w:style>
  <w:style w:type="paragraph" w:styleId="Fig">
    <w:name w:val="Fig"/>
    <w:basedOn w:val="Normal"/>
    <w:qFormat/>
    <w:pPr>
      <w:widowControl w:val="false"/>
      <w:spacing w:before="0" w:after="120"/>
      <w:jc w:val="both"/>
    </w:pPr>
    <w:rPr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Rconama238_221297.rt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3:17:00Z</dcterms:created>
  <dc:creator>DAEE</dc:creator>
  <dc:description/>
  <dc:language>en-US</dc:language>
  <cp:lastModifiedBy>DAEE - BTG</cp:lastModifiedBy>
  <cp:lastPrinted>2000-02-03T14:31:00Z</cp:lastPrinted>
  <dcterms:modified xsi:type="dcterms:W3CDTF">2000-03-01T13:22:00Z</dcterms:modified>
  <cp:revision>4</cp:revision>
  <dc:subject/>
  <dc:title>EQUIPE TÉCNICA</dc:title>
</cp:coreProperties>
</file>